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403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"/>
        <w:gridCol w:w="1068"/>
        <w:gridCol w:w="295"/>
        <w:gridCol w:w="327"/>
        <w:gridCol w:w="311"/>
        <w:gridCol w:w="312"/>
        <w:gridCol w:w="312"/>
        <w:gridCol w:w="279"/>
        <w:gridCol w:w="263"/>
        <w:gridCol w:w="263"/>
        <w:gridCol w:w="246"/>
        <w:gridCol w:w="498"/>
        <w:gridCol w:w="772"/>
        <w:gridCol w:w="984"/>
        <w:gridCol w:w="574"/>
        <w:gridCol w:w="865"/>
        <w:gridCol w:w="559"/>
        <w:gridCol w:w="624"/>
        <w:gridCol w:w="624"/>
        <w:gridCol w:w="756"/>
        <w:gridCol w:w="953"/>
        <w:gridCol w:w="953"/>
        <w:gridCol w:w="1090"/>
        <w:gridCol w:w="1148"/>
      </w:tblGrid>
      <w:tr>
        <w:trPr>
          <w:trHeight w:val="769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172" w:type="dxa"/>
            <w:gridSpan w:val="16"/>
            <w:tcBorders/>
            <w:vAlign w:val="bottom"/>
          </w:tcPr>
          <w:p>
            <w:pPr>
              <w:pStyle w:val="Normal"/>
              <w:ind w:left="3109" w:hanging="0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РИЛОЖЕНИЕ 9</w:t>
              <w:br/>
              <w:t>к изменениям и дополнениям, вносимым в постановление</w:t>
              <w:br/>
              <w:t>«Об утверждении форм налоговой отчетности»</w:t>
            </w:r>
          </w:p>
          <w:p>
            <w:pPr>
              <w:pStyle w:val="Normal"/>
              <w:ind w:left="3109" w:hanging="0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70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«ПРИЛОЖЕНИЕ 2 </w:t>
              <w:br/>
              <w:t>к Предварительной декларации о доходах физического лица, получаемых от предоставления имущества в аренду (найм) физическим лицам</w:t>
            </w:r>
          </w:p>
        </w:tc>
      </w:tr>
      <w:tr>
        <w:trPr>
          <w:trHeight w:val="184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44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РАСЧЕТ </w:t>
              <w:br/>
              <w:t xml:space="preserve">облагаемых доходов, получаемых от предоставления автомобильного транспорта 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легковых автомобилей, микроавтобусов, автобусов и грузовых автомобилей ) в аренду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од строк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Январь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Февраль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Мар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Апрель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Май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Июнь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Июл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Авгус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ентябрь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Октябрь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Ноябрь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Декабрь</w:t>
            </w:r>
          </w:p>
        </w:tc>
      </w:tr>
      <w:tr>
        <w:trPr>
          <w:trHeight w:val="492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Всего облагаемых доходов, получаемых от предоставления автомобильного транс</w:t>
              <w:softHyphen/>
              <w:t>порта в аренду (сумма строк 020 + 030 + …):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 том числе в разрезе договоров: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</w:rPr>
              <w:t>(указывается номер и дата договора)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оличество транспортных средств, предоставляемых в аренду: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егковых автомобилей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икроавтобусов, автобусов и грузовых автомобилей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Минимальный размер арендной платы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а 1 автотранспортное средство, сум: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икроавтобусы, автобусы и грузовые автомобили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Доход, исчисленный исходя из минимального размера арендной платы, сум — всего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стр. 017 + стр. 018)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по легковым автомобилям </w:t>
            </w:r>
          </w:p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стр. 012 х стр. 014)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микроавтобусам, автобусам и грузовым автомобилям  (стр. 013 х стр. 015)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ход, получаемый согласно договору, сум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1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ход, определенный в целях исчисления налога*, сум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404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"/>
        <w:gridCol w:w="3611"/>
        <w:gridCol w:w="783"/>
        <w:gridCol w:w="813"/>
        <w:gridCol w:w="847"/>
        <w:gridCol w:w="604"/>
        <w:gridCol w:w="761"/>
        <w:gridCol w:w="588"/>
        <w:gridCol w:w="657"/>
        <w:gridCol w:w="657"/>
        <w:gridCol w:w="796"/>
        <w:gridCol w:w="1003"/>
        <w:gridCol w:w="1003"/>
        <w:gridCol w:w="917"/>
        <w:gridCol w:w="1019"/>
      </w:tblGrid>
      <w:tr>
        <w:trPr>
          <w:trHeight w:val="342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од стро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Январ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Феврал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Мар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Апрел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Ма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Июн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Ию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Авгус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ентябр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Октяб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Ноябр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Декабрь</w:t>
            </w:r>
          </w:p>
        </w:tc>
      </w:tr>
      <w:tr>
        <w:trPr>
          <w:trHeight w:val="342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</w:rPr>
              <w:t>(указывается номер и дата договора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342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оличество транспортных средств, предоставляемых в аренду: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егкового автомобил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икроавтобуса, автобуса и грузового автомобиля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Минимальный размер арендной платы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а 1 автотранспортное средство, сум: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икроавтобусы, автобусы и грузовые автомобил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Доход, исчисленный исходя из минимального размера арендной платы, сум — всего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стр. 027 + стр. 028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по легковым автомобилям </w:t>
            </w:r>
          </w:p>
          <w:p>
            <w:pPr>
              <w:pStyle w:val="Normal"/>
              <w:ind w:firstLine="18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стр. 022 х стр. 024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микроавтобусам, автобусам и грузовым автомобилям (стр. 023 х стр. 025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ход, получаемый согласно договору, су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ход, определенный в целях исчисления налога*, су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8"/>
                <w:szCs w:val="18"/>
              </w:rPr>
              <w:t>…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 т. д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…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059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* Если сумма дохода, исчисленная исходя из минимального размера арендной платы превышает сумму дохода, получаемого (полученного) согласно договору, то в данной строке указывается сумма дохода, исчисленная исходя из минимального размера арендной платы;</w:t>
            </w:r>
          </w:p>
        </w:tc>
      </w:tr>
      <w:tr>
        <w:trPr>
          <w:trHeight w:val="407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059" w:type="dxa"/>
            <w:gridSpan w:val="14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Если сумма дохода, исчисленная исходя из минимального размера арендной платы не превышает сумму дохода, получаемого (полученного) согласно договору, то в данной строке указывается сумма дохода, получаемого (полученного) согласно договору.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11:00Z</dcterms:created>
  <dc:creator>Kazakov</dc:creator>
  <dc:description/>
  <cp:keywords/>
  <dc:language>en-US</dc:language>
  <cp:lastModifiedBy>Kazakov</cp:lastModifiedBy>
  <dcterms:modified xsi:type="dcterms:W3CDTF">2014-06-19T06:21:00Z</dcterms:modified>
  <cp:revision>4</cp:revision>
  <dc:subject/>
  <dc:title>Приложение 9</dc:title>
</cp:coreProperties>
</file>